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3960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>Załącznik nr 1a do SWZ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DATKOWE WYMAGANIA PRZEDMIOTU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22"/>
          <w:szCs w:val="22"/>
        </w:rPr>
        <w:t>DLA PAKIETÓW I-XXV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ind w:left="0" w:hanging="0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22"/>
          <w:szCs w:val="22"/>
        </w:rPr>
        <w:t>Wymagania przedmiotu zamówienia zostały opisane szczegółowo w Załączniku nr 1 do SWZ (Pakiety od I do XXXVI)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080" w:hanging="10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Dodatkowe wymagania dla nw. Pakietów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I </w:t>
      </w:r>
    </w:p>
    <w:p>
      <w:pPr>
        <w:pStyle w:val="Normal"/>
        <w:widowControl/>
        <w:tabs>
          <w:tab w:val="clear" w:pos="708"/>
          <w:tab w:val="left" w:pos="11" w:leader="none"/>
        </w:tabs>
        <w:suppressAutoHyphens w:val="false"/>
        <w:ind w:firstLine="11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endoprotezy cementowe i bezcementowe stawu biodrowego, endoprotezy rewizyjne stawu biodrowego, płytki, linki /kable/ do stabilizacji złamań około protezowych,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zystkie elementy kompatybilne z możliwością tworzenia protez hybrydowych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Wykonawca zobowiązany jest do zabezpieczenia w komisie na Bloku Operacyjnym pełnego zestawu rozmiarów endoprotez </w:t>
      </w:r>
      <w:r>
        <w:rPr>
          <w:rFonts w:cs="Calibri" w:ascii="Calibri" w:hAnsi="Calibri"/>
          <w:color w:val="00B050"/>
          <w:sz w:val="22"/>
          <w:szCs w:val="22"/>
        </w:rPr>
        <w:t>(</w:t>
      </w:r>
      <w:r>
        <w:rPr>
          <w:rFonts w:cs="Calibri" w:ascii="Calibri" w:hAnsi="Calibri"/>
          <w:color w:val="00B050"/>
          <w:sz w:val="22"/>
          <w:szCs w:val="22"/>
          <w:u w:val="single"/>
        </w:rPr>
        <w:t>z wyłączeniem poz. nr 4,5,6,18-24,28-32</w:t>
      </w:r>
      <w:r>
        <w:rPr>
          <w:rFonts w:cs="Calibri" w:ascii="Calibri" w:hAnsi="Calibri"/>
          <w:color w:val="00B050"/>
          <w:sz w:val="22"/>
          <w:szCs w:val="22"/>
        </w:rPr>
        <w:t>)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jest zobowiązany do udostępnienia instrumentarium do zakładania endoprotez oraz napędu akumulatorowego (piła, wiertarka, stacja ładowania baterii, 2 osłony do baterii, 2 baterie, haki biodrowe),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I</w:t>
      </w:r>
    </w:p>
    <w:p>
      <w:pPr>
        <w:pStyle w:val="Normal"/>
        <w:widowControl/>
        <w:suppressAutoHyphens w:val="false"/>
        <w:autoSpaceDE w:val="false"/>
        <w:ind w:left="993" w:hanging="993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endoprotezy cementowe stawu kolanowego, endoprotezy rewizyjne stawu kolanowego,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zystkie elementy kompatybilne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zobowiązany jest do zabezpieczenia w komisie na Bloku Operacyjnym pełnego zestawu rozmiarów endoprotez </w:t>
      </w:r>
      <w:r>
        <w:rPr>
          <w:rFonts w:cs="Calibri" w:ascii="Calibri" w:hAnsi="Calibri"/>
          <w:color w:val="00B050"/>
          <w:sz w:val="22"/>
          <w:szCs w:val="22"/>
        </w:rPr>
        <w:t>(</w:t>
      </w:r>
      <w:r>
        <w:rPr>
          <w:rFonts w:cs="Calibri" w:ascii="Calibri" w:hAnsi="Calibri"/>
          <w:color w:val="00B050"/>
          <w:sz w:val="22"/>
          <w:szCs w:val="22"/>
          <w:u w:val="single"/>
        </w:rPr>
        <w:t>z wyłączeniem poz. nr 6-14</w:t>
      </w:r>
      <w:r>
        <w:rPr>
          <w:rFonts w:cs="Calibri" w:ascii="Calibri" w:hAnsi="Calibri"/>
          <w:color w:val="00B050"/>
          <w:sz w:val="22"/>
          <w:szCs w:val="22"/>
        </w:rPr>
        <w:t>)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ykonawca jest zobowiązany do udostępnienia instrumentarium do zakładania endoprotez oraz napędu akumulatorowego (piła, wiertarka, stacja ładowania baterii, 2 osłony do baterii, 2 baterie, haki biodrowe),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tabs>
          <w:tab w:val="clear" w:pos="708"/>
          <w:tab w:val="left" w:pos="454" w:leader="none"/>
        </w:tabs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II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e</w:t>
      </w:r>
      <w:r>
        <w:rPr>
          <w:rFonts w:cs="Calibri" w:ascii="Calibri" w:hAnsi="Calibri"/>
          <w:color w:val="FF0000"/>
          <w:sz w:val="22"/>
          <w:szCs w:val="22"/>
        </w:rPr>
        <w:t>ndoprotezy pierwotne bezcementowe i cementowe stawu biodrowego,</w:t>
      </w:r>
      <w:r>
        <w:rPr>
          <w:rFonts w:cs="Calibri" w:ascii="Calibri" w:hAnsi="Calibri"/>
          <w:sz w:val="22"/>
          <w:szCs w:val="22"/>
        </w:rPr>
        <w:t xml:space="preserve">                      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który stale pozostaje na Bloku Operacyjnym w czasie obowiązywania umowy i nie jest wypożyczany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V</w:t>
      </w:r>
    </w:p>
    <w:p>
      <w:pPr>
        <w:pStyle w:val="Normal"/>
        <w:widowControl/>
        <w:suppressAutoHyphens w:val="false"/>
        <w:autoSpaceDE w:val="false"/>
        <w:ind w:left="1440" w:hanging="1440"/>
        <w:rPr>
          <w:rFonts w:ascii="Calibri" w:hAnsi="Calibri" w:eastAsia="Times New Roman" w:cs="Calibri"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Cs/>
          <w:color w:val="FF0000"/>
          <w:kern w:val="0"/>
          <w:sz w:val="22"/>
          <w:szCs w:val="22"/>
          <w:lang w:eastAsia="pl-PL"/>
        </w:rPr>
        <w:t>e</w:t>
      </w: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 xml:space="preserve">ndoprotezy rewizyjne bezcementowe i cementowe stawu kolanowego,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endoprotez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jest zobowiązany do udostępnienia instrumentarium do zakładania </w:t>
      </w:r>
      <w:r>
        <w:rPr>
          <w:rFonts w:cs="Calibri" w:ascii="Calibri" w:hAnsi="Calibri"/>
          <w:color w:val="000000"/>
          <w:sz w:val="22"/>
          <w:szCs w:val="22"/>
        </w:rPr>
        <w:t>pętli kabli, dodatkowego osprzętu oraz sterylnych implantów, które stale pozostają na Bloku Operacyjnym w czasie obowiązywania umowy i nie są wypożyczane do innych ośrodków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4. </w:t>
      </w:r>
      <w:r>
        <w:rPr>
          <w:rFonts w:cs="Calibri" w:ascii="Calibri" w:hAnsi="Calibri"/>
          <w:color w:val="000000"/>
          <w:sz w:val="22"/>
          <w:szCs w:val="22"/>
        </w:rPr>
        <w:t xml:space="preserve">Wykonawca jest zobowiązany do udostępnienia instrumentarium do zakładania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JKIET V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  <w:t>endoprotezy pierwotne cementowej stawu kolanoweg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VI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endoprotezy rewizyjne bezcementowe i cementowe stawu kolanowego,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1. Wykonawca zobowiązany jest do zabezpieczenia w komisie na Bloku Operacyjnym pełnego zestawu rozmiarów endoprotez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endoprotez oraz napędu ortopedycznego, dodatkowego osprzętu, do każdego zabiegu (podważki)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VII</w:t>
      </w:r>
    </w:p>
    <w:p>
      <w:pPr>
        <w:pStyle w:val="Normal"/>
        <w:widowControl/>
        <w:suppressAutoHyphens w:val="false"/>
        <w:autoSpaceDE w:val="false"/>
        <w:ind w:left="1440" w:hanging="144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mplanty do zespalania kości ręki,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implantów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implantów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AKIET VIII</w:t>
      </w:r>
    </w:p>
    <w:p>
      <w:pPr>
        <w:pStyle w:val="Normal"/>
        <w:widowControl/>
        <w:suppressAutoHyphens w:val="false"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implanty do zespalania dalszej nasady kości promieniowej,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implantów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implantów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IX</w:t>
      </w:r>
    </w:p>
    <w:p>
      <w:pPr>
        <w:pStyle w:val="Normal"/>
        <w:widowControl/>
        <w:suppressAutoHyphens w:val="false"/>
        <w:autoSpaceDE w:val="false"/>
        <w:ind w:left="1168" w:hanging="1168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implanty śrub kaniulowanych do zespalania kości nadgarstka i ręki,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zobowiązany jest do zabezpieczenia w komisie na Bloku Operacyjnym pełnego zestawu rozmiarów implantów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instrumentarium do zakładania implantów które stale pozostaje na Bloku Operacyjnym w czasie obowiązywania umowy i nie jest wypożyczane do innych ośrodków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</w:t>
      </w: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</w:t>
      </w:r>
    </w:p>
    <w:p>
      <w:pPr>
        <w:pStyle w:val="Normal"/>
        <w:widowControl/>
        <w:autoSpaceDE w:val="false"/>
        <w:ind w:left="1440" w:hanging="1440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implanty do zespalania złamań,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color w:val="00B0F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zobowiązany jest do zabezpieczenia w komisie na Bloku Operacyjnym pełnego zestawu rozmiarów  implantów </w:t>
      </w:r>
      <w:r>
        <w:rPr>
          <w:rFonts w:cs="Calibri" w:ascii="Calibri" w:hAnsi="Calibri"/>
          <w:color w:val="00B0F0"/>
          <w:sz w:val="22"/>
          <w:szCs w:val="22"/>
        </w:rPr>
        <w:t>– dot. poz. 1-3, 31,32, 88-91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jest zobowiązany do udostępnienia pozostałych gwoździ, płyt wraz z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3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a</w:t>
      </w:r>
    </w:p>
    <w:p>
      <w:pPr>
        <w:pStyle w:val="Normal"/>
        <w:autoSpaceDE w:val="false"/>
        <w:ind w:left="993" w:hanging="993"/>
        <w:rPr>
          <w:rFonts w:ascii="Calibri" w:hAnsi="Calibri" w:eastAsia="Times New Roman" w:cs="Calibri"/>
          <w:color w:val="FF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FF0000"/>
          <w:kern w:val="0"/>
          <w:sz w:val="22"/>
          <w:szCs w:val="22"/>
          <w:lang w:eastAsia="pl-PL"/>
        </w:rPr>
        <w:t>gwoździe, groty i druty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tabs>
          <w:tab w:val="clear" w:pos="708"/>
          <w:tab w:val="left" w:pos="227" w:leader="none"/>
          <w:tab w:val="left" w:pos="45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</w:t>
      </w:r>
      <w:r>
        <w:rPr>
          <w:rFonts w:cs="Calibri" w:ascii="Calibri" w:hAnsi="Calibri"/>
          <w:b/>
          <w:bCs/>
          <w:sz w:val="22"/>
          <w:szCs w:val="22"/>
        </w:rPr>
        <w:t>I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</w:rPr>
      </w:pPr>
      <w:bookmarkStart w:id="0" w:name="_Hlk52448048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mplanty do rekonstrukcji więzadła krzyżowego przedniego,</w:t>
      </w:r>
      <w:bookmarkEnd w:id="0"/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I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</w:rPr>
      </w:pPr>
      <w:bookmarkStart w:id="1" w:name="_Hlk52448061"/>
      <w:bookmarkEnd w:id="1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system sztucznych implantów do rekonstrukcji więzadła krzyżowego przedniego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bookmarkStart w:id="2" w:name="_Hlk52448061"/>
      <w:bookmarkEnd w:id="2"/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II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color w:val="FF0000"/>
          <w:kern w:val="0"/>
          <w:sz w:val="22"/>
          <w:szCs w:val="22"/>
        </w:rPr>
      </w:pPr>
      <w:bookmarkStart w:id="3" w:name="_Hlk52448089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mplanty do osteotomii podkolanowej w formie klina,</w:t>
      </w:r>
      <w:bookmarkEnd w:id="3"/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V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b/>
          <w:b/>
          <w:bCs/>
          <w:color w:val="FF0000"/>
          <w:kern w:val="0"/>
          <w:sz w:val="22"/>
          <w:szCs w:val="22"/>
        </w:rPr>
      </w:pPr>
      <w:bookmarkStart w:id="4" w:name="_Hlk52448102"/>
      <w:bookmarkEnd w:id="4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mplanty do osteotomii podkolanowej w formie płytki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bookmarkStart w:id="5" w:name="_Hlk52448102"/>
      <w:bookmarkEnd w:id="5"/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</w:t>
      </w:r>
    </w:p>
    <w:p>
      <w:pPr>
        <w:pStyle w:val="Normal"/>
        <w:widowControl/>
        <w:autoSpaceDE w:val="false"/>
        <w:ind w:left="1440" w:hanging="1440"/>
        <w:rPr>
          <w:rFonts w:ascii="Calibri" w:hAnsi="Calibri" w:eastAsia="Times New Roman" w:cs="Calibri"/>
          <w:color w:val="FF0000"/>
          <w:kern w:val="0"/>
          <w:sz w:val="22"/>
          <w:szCs w:val="22"/>
        </w:rPr>
      </w:pPr>
      <w:bookmarkStart w:id="6" w:name="_Hlk52448119"/>
      <w:bookmarkEnd w:id="6"/>
      <w:r>
        <w:rPr>
          <w:rFonts w:eastAsia="Times New Roman" w:cs="Calibri" w:ascii="Calibri" w:hAnsi="Calibri"/>
          <w:color w:val="FF0000"/>
          <w:kern w:val="0"/>
          <w:sz w:val="22"/>
          <w:szCs w:val="22"/>
        </w:rPr>
        <w:t>instrumentarium do opracowania uszkodzeń chrzęstnych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sz w:val="22"/>
          <w:szCs w:val="22"/>
        </w:rPr>
      </w:pPr>
      <w:bookmarkStart w:id="7" w:name="_Hlk52448119"/>
      <w:bookmarkEnd w:id="7"/>
      <w:r>
        <w:rPr>
          <w:rFonts w:cs="Calibri" w:ascii="Calibri" w:hAnsi="Calibri"/>
          <w:sz w:val="22"/>
          <w:szCs w:val="22"/>
        </w:rPr>
        <w:t>1. Wykonawca jest zobowiązany do dostarczenia przedmiotu umowy, kompletnego, potwierdzonego protokołem odbioru bez zastrzeżeń, w terminie określonym umową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2. Wykonawca instruktażu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8" w:name="_Hlk52448135"/>
      <w:bookmarkEnd w:id="8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stabilizacji uszkodzeń chrząstki stawowej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bookmarkStart w:id="9" w:name="_Hlk52448135"/>
      <w:bookmarkEnd w:id="9"/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II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color w:val="FF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eastAsia="zh-CN"/>
        </w:rPr>
        <w:t>implanty do rekonstrukcji chrząstki stawowej oraz wypełniania ubytków chrząstki stawowej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VII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b/>
          <w:b/>
          <w:bCs/>
          <w:color w:val="FF0000"/>
          <w:kern w:val="2"/>
          <w:sz w:val="22"/>
          <w:szCs w:val="22"/>
          <w:lang w:eastAsia="zh-CN"/>
        </w:rPr>
      </w:pPr>
      <w:bookmarkStart w:id="10" w:name="_Hlk52448173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substytutów kości</w:t>
      </w:r>
      <w:bookmarkEnd w:id="10"/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IX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color w:val="FF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eastAsia="zh-CN"/>
        </w:rPr>
        <w:t>implanty do rekonstrukcji więzadła krzyżowego przedniego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rekonstrukcji częściowych uszkodzeń więzadła krzyżowego przedniego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system płukania ran oraz płynów do płukania ran operacyjnych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II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kern w:val="2"/>
          <w:sz w:val="22"/>
          <w:szCs w:val="22"/>
          <w:lang w:eastAsia="zh-CN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eastAsia="zh-CN"/>
        </w:rPr>
        <w:t>implanty /taśmy/ do zaopatrywania uszkodzeń więzadłowych</w:t>
      </w:r>
      <w:r>
        <w:rPr>
          <w:rFonts w:cs="Calibri" w:ascii="Calibri" w:hAnsi="Calibri"/>
          <w:kern w:val="2"/>
          <w:sz w:val="22"/>
          <w:szCs w:val="22"/>
          <w:lang w:eastAsia="zh-CN"/>
        </w:rPr>
        <w:t>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AKIET XXIII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11" w:name="_Hlk52448561"/>
      <w:bookmarkEnd w:id="11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spacery do protezoplastyki rewizyjnej biodra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bookmarkStart w:id="12" w:name="_Hlk52448561"/>
      <w:bookmarkEnd w:id="12"/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IV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13" w:name="_Hlk52448574"/>
      <w:bookmarkEnd w:id="13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kotwice do naprawy uszkodzeń więzadeł i ścięgien,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bookmarkStart w:id="14" w:name="_Hlk52448574"/>
      <w:bookmarkEnd w:id="14"/>
      <w:r>
        <w:rPr>
          <w:rFonts w:eastAsia="Calibri" w:cs="Calibri" w:ascii="Calibri" w:hAnsi="Calibri"/>
          <w:color w:val="000000"/>
          <w:sz w:val="22"/>
          <w:szCs w:val="22"/>
        </w:rPr>
        <w:t>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V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bookmarkStart w:id="15" w:name="_Hlk52448587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system do pozyskiwania komórek macierzystych ze szpiku kostnego</w:t>
      </w:r>
      <w:bookmarkEnd w:id="15"/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VI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chirurgii ręki i stopy,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spacing w:lineRule="atLeast" w:line="200"/>
        <w:ind w:left="-11" w:hanging="21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AKIET XXVII </w:t>
      </w:r>
    </w:p>
    <w:p>
      <w:pPr>
        <w:pStyle w:val="Normal"/>
        <w:widowControl/>
        <w:autoSpaceDE w:val="false"/>
        <w:rPr>
          <w:rFonts w:ascii="Calibri" w:hAnsi="Calibri" w:eastAsia="Times New Roman" w:cs="Calibri"/>
          <w:color w:val="FF0000"/>
          <w:kern w:val="2"/>
          <w:sz w:val="22"/>
          <w:szCs w:val="22"/>
          <w:lang w:eastAsia="zh-CN"/>
        </w:rPr>
      </w:pPr>
      <w:r>
        <w:rPr>
          <w:rFonts w:eastAsia="Times New Roman" w:cs="Calibri" w:ascii="Calibri" w:hAnsi="Calibri"/>
          <w:color w:val="FF0000"/>
          <w:kern w:val="2"/>
          <w:sz w:val="22"/>
          <w:szCs w:val="22"/>
          <w:lang w:eastAsia="zh-CN"/>
        </w:rPr>
        <w:t>Implanty do zespoleń kości długich, miednicy oraz implanty z możliwością augmentacji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color w:val="000000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jest zobowiązany do udostępnienia instrumentarium do zakładania implantów, do każdego zabiegu, na zg</w:t>
      </w:r>
      <w:r>
        <w:rPr>
          <w:rFonts w:eastAsia="Times New Roman" w:cs="Calibri" w:ascii="Calibri" w:hAnsi="Calibri"/>
          <w:color w:val="000000"/>
          <w:sz w:val="22"/>
          <w:szCs w:val="22"/>
        </w:rPr>
        <w:t>łoszenie Zamawiającego,</w:t>
      </w:r>
      <w:r>
        <w:rPr>
          <w:rFonts w:cs="Calibri" w:ascii="Calibri" w:hAnsi="Calibri"/>
          <w:sz w:val="22"/>
          <w:szCs w:val="22"/>
        </w:rPr>
        <w:t xml:space="preserve"> w czasie obowiązywania umowy.</w:t>
      </w:r>
    </w:p>
    <w:p>
      <w:pPr>
        <w:pStyle w:val="Normal"/>
        <w:widowControl/>
        <w:tabs>
          <w:tab w:val="clear" w:pos="708"/>
          <w:tab w:val="left" w:pos="180" w:leader="none"/>
        </w:tabs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2. W trakcie realizacji umowy Wykonawca zapewnia szkolenie z technik operacyjnych w zakresie przedmiotu zamówienia.</w:t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259" w:hanging="125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,</w:t>
      </w:r>
      <w:r>
        <w:rPr>
          <w:rFonts w:cs="Calibri" w:ascii="Calibri" w:hAnsi="Calibri"/>
          <w:b/>
          <w:sz w:val="22"/>
          <w:szCs w:val="22"/>
        </w:rPr>
        <w:t xml:space="preserve"> że oferowane przez nas produkty, sprzęt opisane w Załączniku nr 1 (Pakiet ………...…. ) i 1a (Pakiet ………………….……), spełniają  wszystkie wymagani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024" w:footer="0" w:bottom="2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Znak sprawy: DZP.3311-05/2021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sz w:val="22"/>
        <w:b/>
        <w:szCs w:val="22"/>
        <w:bCs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Book Antiqua" w:hAnsi="Book Antiqua" w:cs="Book Antiqu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TekstdymkaZnak">
    <w:name w:val="Tekst dymka Znak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</w:pPr>
    <w:rPr>
      <w:rFonts w:ascii="Arial" w:hAnsi="Arial" w:eastAsia="Times New Roman" w:cs="Arial"/>
      <w:kern w:val="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7:00Z</dcterms:created>
  <dc:creator>Prze_29</dc:creator>
  <dc:description/>
  <cp:keywords/>
  <dc:language>en-US</dc:language>
  <cp:lastModifiedBy>Marzena Szydłowska</cp:lastModifiedBy>
  <cp:lastPrinted>2021-04-14T08:20:00Z</cp:lastPrinted>
  <dcterms:modified xsi:type="dcterms:W3CDTF">2021-04-14T06:49:00Z</dcterms:modified>
  <cp:revision>17</cp:revision>
  <dc:subject/>
  <dc:title/>
</cp:coreProperties>
</file>